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37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drożenie działania animacyjnego, służącego włączeniu społeczności lokalnych w proces rewitalizacji oraz realizację przedsięwzięcia inwestycyjnego wraz z wydarzeniem animacyjnym w oparciu o fiszkę przedsięwzięcia inwestycyjnego o tytule „Twórcza Kuchnia – remont świetlicy w Gawrońcu”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świdwi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świdwi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88F454BF-DBE4-4BE0-B939-5A610163E8C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04</Words>
  <Characters>1826</Characters>
  <CharactersWithSpaces>212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6-04T06:3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