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37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Twórcza Kuchnia – remont świetlicy w Gawrońcu”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6672982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802479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18</Words>
  <Characters>4909</Characters>
  <CharactersWithSpaces>571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4T06:3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