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37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Gawroniec o tytule „Twórcza Kuchnia – remont świetlicy w Gawrońcu”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6</Words>
  <Characters>1479</Characters>
  <CharactersWithSpaces>17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4T06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