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8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placu zabaw w Sidłowie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491C4D5F-6B55-4D65-95E4-40434560D51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2</Words>
  <Characters>1818</Characters>
  <CharactersWithSpaces>21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4T07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