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8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placu zabaw w Sidłowi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88579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342201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6</Words>
  <Characters>4901</Characters>
  <CharactersWithSpaces>570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7:1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