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39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Edukacja przez innowację – remont i wyposażenie pracowni komputerowej w Szkole Branżowej I Stopnia w Kamiennym Moście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tar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tar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195CE05F-DD01-4B9F-B5FB-0BB532B67CCC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15</Words>
  <Characters>1890</Characters>
  <CharactersWithSpaces>220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6-04T07:4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