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9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Edukacja przez innowację – remont i wyposażenie pracowni komputerowej w Szkole Branżowej I Stopnia w Kamiennym Moście”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287701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048439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8</Words>
  <Characters>4972</Characters>
  <CharactersWithSpaces>578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07:4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