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39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Kamienny Most o tytule „Edukacja przez innowację – remont i wyposażenie pracowni komputerowej w Szkole Branżowej I Stopnia w Kamiennym Moście”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257</Words>
  <Characters>1544</Characters>
  <CharactersWithSpaces>179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6-04T07:4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