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0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Budowa oświetlenia przy drodze do jeziora i terenu nad jeziorem w Czarnogłowach w celu zwiększenia bezpieczeństw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0A0747D0-A0F1-4EB0-88DB-70BC6CCCD00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4</Words>
  <Characters>1887</Characters>
  <CharactersWithSpaces>21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08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