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0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Budowa oświetlenia przy drodze do jeziora i terenu nad jeziorem w Czarnogłowach w celu zwiększenia bezpieczeństw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goleniow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389169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013271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8</Words>
  <Characters>4969</Characters>
  <CharactersWithSpaces>578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08:2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