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40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Czarnogłowy o tytule „Budowa oświetlenia przy drodze do jeziora i terenu nad jeziorem w Czarnogłowach w celu zwiększenia bezpieczeństwa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56</Words>
  <Characters>1540</Characters>
  <CharactersWithSpaces>179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6-04T08:2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