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1s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Budowa wiaty na terenie „Byłej Hydrofornii” w Rokicie w celu zapewnienia miejsca spotkań dla mieszkańców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goleniow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goleniow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4207C631-3E89-440D-8080-DD83A016AC81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313</Words>
  <Characters>1880</Characters>
  <CharactersWithSpaces>218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cp:lastPrinted>2020-06-04T08:44:00Z</cp:lastPrinted>
  <dcterms:modified xsi:type="dcterms:W3CDTF">2020-06-04T08:4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