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41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Budowa wiaty na terenie „Byłej Hydrofornii” w Rokicie w celu zapewnienia miejsca spotkań dla mieszkańców” 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goleniow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0166435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14437668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Pages>3</Pages>
  <Words>826</Words>
  <Characters>4962</Characters>
  <CharactersWithSpaces>5777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6-04T08:44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