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1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Rokita o tytule „Budowa wiaty na terenie „Byłej Hydrofornii” w Rokicie w celu zapewnienia miejsca spotkań dla mieszkańców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4</Words>
  <Characters>1528</Characters>
  <CharactersWithSpaces>177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08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