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42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drożenie działania animacyjnego, służącego włączeniu społeczności lokalnych w proces rewitalizacji oraz realizację przedsięwzięcia inwestycyjnego wraz z wydarzeniem animacyjnym w oparciu o fiszkę przedsięwzięcia inwestycyjnego o tytule „Modernizacja Biblioteki Publicznej poprzez montaż rampy najazdowej dla osób starszych i niepełnosprawnych oraz doposażenie świetlicy” 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kam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kamieńskiego.s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3F462AA0-5C99-4036-AB19-7E27505B924F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16</Words>
  <Characters>1901</Characters>
  <CharactersWithSpaces>221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cp:lastPrinted>2020-06-04T09:04:00Z</cp:lastPrinted>
  <dcterms:modified xsi:type="dcterms:W3CDTF">2020-06-04T09:0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