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42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Modernizacja Biblioteki Publicznej poprzez montaż rampy najazdowej dla osób starszych i niepełnosprawnych oraz doposażenie świetlicy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kam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72884550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09684577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090330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090330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30</Words>
  <Characters>4984</Characters>
  <CharactersWithSpaces>5803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cp:lastPrinted>2020-06-04T09:05:00Z</cp:lastPrinted>
  <dcterms:modified xsi:type="dcterms:W3CDTF">2020-06-04T09:05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