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Rokita o tytule „Modernizacja Biblioteki Publicznej poprzez montaż rampy najazdowej dla osób starszych i niepełnosprawnych oraz doposażenie świetlicy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8</Words>
  <Characters>1552</Characters>
  <CharactersWithSpaces>18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9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