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3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i modernizacja placu zabaw w Wisełce w celu zwiększenia bezpieczeństwa i walorów estetycznych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633111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966470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6</Words>
  <Characters>4961</Characters>
  <CharactersWithSpaces>577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09:2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