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3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Wolin o tytule „Doposażenie i modernizacja placu zabaw w Wisełce w celu zwiększenia bezpieczeństwa i walorów estetycznych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4</Words>
  <Characters>1528</Characters>
  <CharactersWithSpaces>177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cp:lastPrinted>2020-06-04T09:24:00Z</cp:lastPrinted>
  <dcterms:modified xsi:type="dcterms:W3CDTF">2020-06-04T09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