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4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Remont dachu świetlicy wiejskiej w Gostyńcu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061922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141244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7</Words>
  <Characters>4908</Characters>
  <CharactersWithSpaces>571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09:5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