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44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Gostyniec o tytule „Remont dachu świetlicy wiejskiej w Gostyńcu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6</Words>
  <Characters>1478</Characters>
  <CharactersWithSpaces>172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6-04T09:5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