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45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>„Modernizacja placu zabaw. Mariacka – dobre podwórko”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zczecine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zczecine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1C59533C-F8F6-480C-B60F-4B33415E9C71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05</Words>
  <Characters>1835</Characters>
  <CharactersWithSpaces>213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6-04T10:2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