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45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Modernizacja placu zabaw. Mariacka – dobre podwórko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szczecinec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83827574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72286245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9</Words>
  <Characters>4917</Characters>
  <CharactersWithSpaces>572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6-04T10:27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