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45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Szczecinek o tytule „Modernizacja placu zabaw. Mariacka – dobre podwórko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7</Words>
  <Characters>1486</Characters>
  <CharactersWithSpaces>173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6-04T10:2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