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46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Szczęśliwe dzieciaki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biało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biało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318C6B12-2813-48B3-86E0-5BD0EB441CA3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1</Words>
  <Characters>1809</Characters>
  <CharactersWithSpaces>210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04T10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