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6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Szczęśliwe dzieciaki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465442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179013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5</Words>
  <Characters>4890</Characters>
  <CharactersWithSpaces>569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10:5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