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6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Dobrowo o tytule „Szczęśliwe dzieciaki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2</Words>
  <Characters>1457</Characters>
  <CharactersWithSpaces>169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10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