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7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Śladami dawnego Tychow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białogardzkiego.s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F16C56FD-DEAC-4656-93EA-5E1AA8CF849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302</Words>
  <Characters>1812</Characters>
  <CharactersWithSpaces>211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cp:lastPrinted>2020-06-04T11:09:00Z</cp:lastPrinted>
  <dcterms:modified xsi:type="dcterms:W3CDTF">2020-06-04T11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