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7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Śladami dawnego Tychow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007182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106857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5</Words>
  <Characters>4893</Characters>
  <CharactersWithSpaces>569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11:1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