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47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Tychowo o tytule „Śladami dawnego Tychowa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3</Words>
  <Characters>1459</Characters>
  <CharactersWithSpaces>169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04T11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