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48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Doposażenie świetlicy wiejskiej w Pieszczu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446856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5609733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7</Words>
  <Characters>4908</Characters>
  <CharactersWithSpaces>571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6-09T10:1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