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48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Pieszcz o tytule „Doposażenie świetlicy wiejskiej w Pieszczu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45</Words>
  <Characters>1476</Characters>
  <CharactersWithSpaces>171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6-09T10:1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