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p</w:t>
      </w:r>
    </w:p>
    <w:p>
      <w:pPr>
        <w:pStyle w:val="Normal"/>
        <w:widowControl w:val="false"/>
        <w:pBdr/>
        <w:spacing w:lineRule="auto" w:line="36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Umowa nr …./US/REWI/20</w:t>
      </w:r>
      <w:r>
        <w:rPr>
          <w:rFonts w:eastAsia="Calibri" w:cs="Calibri" w:ascii="Calibri" w:hAnsi="Calibri"/>
          <w:b/>
          <w:sz w:val="20"/>
          <w:szCs w:val="20"/>
        </w:rPr>
        <w:t>20</w:t>
      </w:r>
    </w:p>
    <w:p>
      <w:pPr>
        <w:pStyle w:val="Normal"/>
        <w:widowControl w:val="false"/>
        <w:pBdr/>
        <w:spacing w:lineRule="auto" w:line="24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zawarta w …………………. w dniu …/…/20</w:t>
      </w:r>
      <w:r>
        <w:rPr>
          <w:rFonts w:eastAsia="Calibri" w:cs="Calibri" w:ascii="Calibri" w:hAnsi="Calibri"/>
          <w:b/>
          <w:sz w:val="20"/>
          <w:szCs w:val="20"/>
        </w:rPr>
        <w:t>20</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pomiędzy:</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z siedzibą w Koszalinie 75-216, ul. Przemysłowa 8, NIP: 669-14-29-630, wpisaną do Krajowego Rejestru Sądowego pod numerem: 0000045345, zwaną dalej „</w:t>
      </w:r>
      <w:r>
        <w:rPr>
          <w:rFonts w:eastAsia="Calibri" w:cs="Calibri" w:ascii="Calibri" w:hAnsi="Calibri"/>
          <w:b/>
          <w:color w:val="000000"/>
          <w:sz w:val="20"/>
          <w:szCs w:val="20"/>
        </w:rPr>
        <w:t>Zamawiającym</w:t>
      </w:r>
      <w:r>
        <w:rPr>
          <w:rFonts w:eastAsia="Calibri" w:cs="Calibri" w:ascii="Calibri" w:hAnsi="Calibri"/>
          <w:color w:val="000000"/>
          <w:sz w:val="20"/>
          <w:szCs w:val="20"/>
        </w:rPr>
        <w:t>”, reprezentowaną przez: Natalię Wegner – Prezes Zarząd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z siedzibą w …………………………………………..………, NIP:  …………………………………, zwanym dalej „</w:t>
      </w:r>
      <w:r>
        <w:rPr>
          <w:rFonts w:eastAsia="Calibri" w:cs="Calibri" w:ascii="Calibri" w:hAnsi="Calibri"/>
          <w:b/>
          <w:color w:val="000000"/>
          <w:sz w:val="20"/>
          <w:szCs w:val="20"/>
        </w:rPr>
        <w:t>Wykonawcą</w:t>
      </w:r>
      <w:r>
        <w:rPr>
          <w:rFonts w:eastAsia="Calibri" w:cs="Calibri" w:ascii="Calibri" w:hAnsi="Calibri"/>
          <w:color w:val="000000"/>
          <w:sz w:val="20"/>
          <w:szCs w:val="20"/>
        </w:rPr>
        <w:t>”, reprezentowanym/ną przez ……….…………………………………………………………………………</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Niniejsza umowa została zawarta w wyniku przeprowadzonego ogłoszenia o zamówieniu nr ………….. </w:t>
        <w:br/>
        <w:t>w trybie art. 138o Ustawy</w:t>
      </w:r>
      <w:r>
        <w:rPr/>
        <w:t xml:space="preserve"> </w:t>
      </w:r>
      <w:r>
        <w:rPr>
          <w:rFonts w:eastAsia="Calibri" w:cs="Calibri" w:ascii="Calibri" w:hAnsi="Calibri"/>
          <w:sz w:val="20"/>
          <w:szCs w:val="20"/>
        </w:rPr>
        <w:t xml:space="preserve">z dnia 29 stycznia 2004 r. Prawo zamówień publicznych (Dz. U. z 2019 r. poz. 1843 z późn. zm.) w zakresie usług społecznych, które dotyczy </w:t>
      </w:r>
      <w:r>
        <w:rPr>
          <w:rFonts w:eastAsia="Calibri" w:cs="Calibri" w:ascii="Calibri" w:hAnsi="Calibri"/>
          <w:iCs/>
          <w:sz w:val="20"/>
          <w:szCs w:val="20"/>
        </w:rPr>
        <w:t>wdrożenia działania animacyjnego służącego włączeniu społeczności lokalnych w proces rewitalizacji oraz realizację przedsięwzięcia inwestycyjnego wraz z wydarzeniem animacyjnym w oparciu o fiszkę przedsięwzięcia inwestycyjnego o tytule ………………………………………………………………………..</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Projekt „Rewitalizacja szansą na aktywną integrację” jest współfinansowany przez Unię Europejską </w:t>
        <w:br/>
        <w:t>z Europejskiego Funduszu Społecznego oraz z budżetu państwa w ramach Regionalnego Programu Operacyjnego Województwa Zachodniopomorskiego na lata 2014-2020.</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bookmarkStart w:id="0" w:name="_Hlk31913493"/>
      <w:r>
        <w:rPr>
          <w:rFonts w:eastAsia="Calibri" w:cs="Calibri" w:ascii="Calibri" w:hAnsi="Calibri"/>
          <w:b/>
          <w:color w:val="000000"/>
          <w:sz w:val="20"/>
          <w:szCs w:val="20"/>
        </w:rPr>
        <w:t>§ 2</w:t>
      </w:r>
      <w:bookmarkEnd w:id="0"/>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Na podstawie niniejszej umowy (zwanej dalej „zleceniem”) Zamawiający zleca Wykonawcy świadczenie usługi społecznej w ramach projektu pn. „Rewitalizacja szansą na aktywną integrację” realizowanego </w:t>
        <w:br/>
        <w:t xml:space="preserve">w oparciu o umowę nr RPZP.07.01.00-32-K101/18-01 z dnia 09.08.2018 r. </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Przedmiot zlecenia powinien być wykonany zgodnie z zapisami ogłoszenia o zamówieniu do postępowania o nr …………………… na wykonanie zamówienia pod nazwą „Wdrożenie działania animacyjnego, służącego włączeniu społeczności lokalnych w proces rewitalizacji oraz realizację przedsięwzięcia inwestycyjnego wraz z wydarzeniem animacyjnym w ramach projektu pn. »Rewitalizacja szansą na aktywną integrację«” </w:t>
        <w:br/>
        <w:t>i ewentualnymi wyjaśnieniami i zmianami do ogłoszenia) oraz zgodnie z ofertą złożoną przez Wykonawcę.</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W przypadku rozbieżności pomiędzy treścią ogłoszenia o zamówieniu a Ofertą Wykonawcy przeważa treść ogłoszenia o zamówieniu.</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Do zadań Wykonawcy należy takż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Realizacja zlecenia w oparciu o szczegółowy plan i zakres merytoryczny usługi społecznej dla poszczególnych działań animacyjnych zgodnie informacjami przedstawionymi w ogłoszeniu </w:t>
        <w:br/>
        <w:t>o zamówieniu oraz ofertą Wykonawcy a następnie jego wykonani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Świadczenie usługi w miejscach realizacji danego działania animacyjnego, a w przypadku braku siedziby lub oddziału na terenie realizacji zlecenia organizacja dyżurów w wymiarze minimum 4 godzin </w:t>
        <w:br/>
        <w:t>w tygodniu.</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Korzystanie z narzędzi diagnozy i oceny dostarczonych przez Zamawiającego (jeśli dotyczy).</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o wykonaniu usługi przekazanie Zamawiającemu dokumentów wynikających z charakteru świadczonej usługi oraz wymogów realizacji niniejszego projektu (sprawozdanie częściowe, sprawozdanie końcowe, protokół przekazani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Informowanie uczestników/uczestniczek o współfinansowaniu projektu ze środków Unii Europejskiej </w:t>
        <w:br/>
        <w:t>w ramach Europejskiego Funduszu Społecznego oraz z budżetu państw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ółpracowanie m.in. w zakresie konsultacji podejmowanych działań z kadrą projektu sprawującą nadzór nad procesem włączenia społeczności lokalnej, tj. m.in. z animatorami lokalnymi i facylitatorami oraz z oddelegowanymi przez Zamawiającego wolontariuszami.</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rowadzenie i bieżące przekazywanie dokumentacji związanej z prowadzonym wsparciem oraz bieżące informowanie w formie pisemnej o występujących problemach i trudnościach w realizacji zadań.</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W przypadku wystąpienia zmian Wykonawca jest zobowiązany w ciągu 5 dni kalendarzowych zgłosić </w:t>
        <w:br/>
        <w:t>w formie pisemnej Zamawiającemu planowane do wprowadzenia zmiany w ramach realizowanych działań animacyjnych wraz z uzasadnieniem. Zamawiający w ciągu 3 dni roboczych wyraża zgodę lub nie akceptuje proponowanych zmian. Aneksowania niniejszej umowy wymagają jedynie zmiany wpływające na treść umowy. Pozostałe zmiany, w tym zmiany w zakresie treści fiszki przedsięwzięcia inwestycyjnego, nie wymagają aneksowania niniejszej umowy.</w:t>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Usługa zapewniona będzie w okresie od dnia ………………. do d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Wykonawca zobowiązuje się w trakcie wykonywania niniejszej umowy uwzględniać sugestie i życzenia Zamawiającego dotyczące sposobu jej wykona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jest uprawniony do prowadzenia działalności w zakresie objętym przedmiotem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posiada odpowiednie kompetencje i zasoby konieczne do realizacji przedmiotowej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Dysponentem wytworzonych/nabytych/przebudowanych/wybudowanych itd. środków trwałych oraz wartości niematerialnych i prawnych będzie podmiot wskazany w treści fiszki przedsięwzięcia inwestycyjnego. </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3</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 realizację zamówienia Wykonawca otrzyma wynagrodzenie w wysokości ………….. zł brutto (słownie: ………………………………………. zł ……../100 gr) zgodnie ze szczegółowym zestawieniem działania animacyjnego realizowanego w ramach niniejszej umowy przedstawionym w załączniku nr 2 do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ynagrodzenie, o którym mowa w § 3 ust. 1 zostanie wypłacone w transzach za realizację danego etapu. Wynagrodzenie w ramach danej transzy będzie płatne przelewem na konto do 21 dni od otrzymania rachunku/faktury w formie zaliczki w kwocie …………………… zł (słownie: ………………………………………. zł …../100 gr) i następnie w kwocie …………………… zł (słownie: ………………………………………. zł …../100 gr) po zatwierdzeniu przez Zamawiającego sprawozdania częściowego z realizacji przedsięwzięcia inwestycyjnego. Zaktualizowany harmonogram działań stanowi załącznik nr …….. do niniejszej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Za dzień zapłaty będzie uważany dzień obciążenia rachunku Zamawiającego. Wynagrodzenie, o którym mowa  § 3 ust. 1 i 2, zostanie naliczone wyłącznie za czynności Wykonawcy wymienione w § 2 ust. 2 oraz czynności wymienione w § 2 ust. 4.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Potwierdzenie wykonania usługi nastąpi po przedstawieniu przez Wykonawcę sprawozdania końcowego </w:t>
        <w:br/>
        <w:t>z realizacji działania animacyjnego. Sprawozdanie końcowe przedkłada Wykonawca w terminie 10 dni kalendarzowych od zakończenia realizacji działania animacyjnego objętego umową. W przypadku braku uwag Zamawiający zatwierdza sprawozdanie w terminie do 5 dni kalendarzowych.</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 przypadku stwierdzenia usterek, wad lub braków w sprawozdaniu z wykonania umowy lub w załącznikach do niego Zamawiający może wskazać usterki, wady lub braki oraz termin ich usunięcia, nie krótszy jednak niż 5 dni kalendarzowych. Po ich usunięciu następuje zatwierdzenie sprawozdania.</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twierdzenie sprawozdania nie powoduje wygaśnięcia zobowiązań Wykonawcy wynikających z § 2 i nie uchyla odpowiedzialności za nienależyte wykonanie umowy przez Wykonawcę.</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Wynagrodzenie określone w ust. 1 obejmuje wszelkie koszty, jakie poniesie Wykonawca z tytułu należytej </w:t>
        <w:br/>
        <w:t xml:space="preserve">i zgodnej z umową oraz obowiązującymi przepisami prawa realizacji zamówienia.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Płatność wynagrodzenia może zostać przesunięta ze względu na brak dostępności na koncie Zamawiającego środków przekazywanych przez Jednostkę Pośredniczącą. W tym zakresie Wykonawca zrzeka się wobec Zamawiającego jakichkolwiek ewentualnych roszczeń, w szczególności o charakterze odszkodowawczym.</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4</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bez zgody Zamawiającego nie może powierzyć wykonania zobowiązań wynikających z niniejszej umowy innej osobie niż wskazanej w formularzu ofertowym.</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we własnym zakresie, na własny koszt i ryzyko zapewnia sobie niezbędne do wykonania umowy sprzęt i materiały oraz dojazd w miejsce wykonywania umowy.</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 xml:space="preserve">Zamawiający  zastrzega  sobie  prawo  kontroli  realizacji  przedmiotu umowy, polegającej na uczestnictwie </w:t>
        <w:br/>
        <w:t xml:space="preserve">i wglądzie do dokumentacji oraz wykorzystania własnych narzędzi badawczych do określenia jakości usługi </w:t>
        <w:br/>
        <w:t>i monitorowania jej przebiegu. Kontroli dokonują osoby upoważnione przez Zamawiającego po uprzednim poinformowaniu pisemnym lub ustnym Wykonawcy.</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5</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jest zobowiązany do promowania przedsięwzięcia, o którym mowa w § 2 pkt 2 niniejszej umowy, w różnych mediach (tradycyjnych i/lub społecznościowych) na każdym etapie jego realizacji. </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szelkie materiały informacyjne i publikacje wydane w ramach realizowanych działań animacyjnych powinny zawierać informację jak poniżej. Materiały te powinny być również opatrzone logotypem Unii Europejskiej, Funduszy Europejskich oraz Pomorza Zachodniego zgodnie z zasadami zamieszczonymi na stronie internetowej </w:t>
      </w:r>
      <w:hyperlink r:id="rId2">
        <w:r>
          <w:rPr>
            <w:rFonts w:eastAsia="Calibri" w:cs="Calibri" w:ascii="Calibri" w:hAnsi="Calibri"/>
            <w:color w:val="000080"/>
            <w:sz w:val="20"/>
            <w:szCs w:val="20"/>
            <w:u w:val="single"/>
          </w:rPr>
          <w:t>https://www.wup.pl/rpo/realizuje-projekt/poznaj-zasady-promowania-projektu/</w:t>
        </w:r>
      </w:hyperlink>
      <w:r>
        <w:rPr>
          <w:rFonts w:eastAsia="Calibri" w:cs="Calibri" w:ascii="Calibri" w:hAnsi="Calibri"/>
          <w:color w:val="000080"/>
          <w:sz w:val="20"/>
          <w:szCs w:val="20"/>
          <w:u w:val="single"/>
        </w:rPr>
        <w:t>.</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Wykonawca zobowiązuje się prowadzić i przesyłać Zamawiającemu dokumentację zdjęciową i/lub filmową, i/lub audiowizualną z realizacji działań animacyjnych wraz z pisemną zgodą autora na zamieszczanie materiałów w bezpłatnych publikacjach i artykułach dotyczących działań animacyjnych. Treść oświadczenia Zamawiający przekaże Wykonawcy drogą elektroniczną.</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zobowiązuje się do informowania Zamawiającego o najważniejszych, otwartych wydarzeniach lokalnych związanych z realizacją przedsięwzięcia (np. seminaria, koncerty, festyny itd.) co najmniej na miesiąc przed ich przeprowadzeniem. </w:t>
      </w:r>
    </w:p>
    <w:p>
      <w:pPr>
        <w:pStyle w:val="Normal"/>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6</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Dobra wytworzone i/lub nabyte w toku realizacji działań animacyjnych stanowić będą własność Wykonawcy, z zatrzeżeniem postanowienia pkt. 2 i 3 poniżej. Wykonawca w szczególności zapewni przeniesienie na swoją rzecz praw do wartości niematerialnych i prawnych, w tym autorskich praw majątkowych do wszystkich utworów, stworzonych i/lub nabytych w ramach niniejszej umowy.</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Jeżeli Umowa nie stanowi inaczej, Wykonawca zobowiązuje się do nieodpłatnego udostępniania utworów, </w:t>
        <w:br/>
        <w:t xml:space="preserve">o których mowa w pkt. 1 powyżej, osobom lub podmiotom, które wyrażą zainteresowanie nimi, w tym </w:t>
        <w:br/>
        <w:t>w szczególności publikacji edukacyjnych, informacyjnych i innych wydawnictw oraz zgromadzonych na elektronicznych nośnikach informacji, portalach  internetowych,  na warunkach licencji Creative Commons Uznanie autorstwa 3.0 Polska, co oznacza możliwość dowolnego wykorzystania tych utworów, w tym ich kopiowania, dystrybucji, wyświetlania i użytkowania, w celach niekomercyjnych, pod warunkiem podania autora wykorzystywanego utworu (</w:t>
      </w:r>
      <w:hyperlink r:id="rId3">
        <w:r>
          <w:rPr>
            <w:rFonts w:eastAsia="Calibri" w:cs="Calibri" w:ascii="Calibri" w:hAnsi="Calibri"/>
            <w:sz w:val="20"/>
            <w:szCs w:val="20"/>
          </w:rPr>
          <w:t>http://creativecommons.org/</w:t>
        </w:r>
      </w:hyperlink>
      <w:r>
        <w:rPr>
          <w:rFonts w:eastAsia="Calibri" w:cs="Calibri" w:ascii="Calibri" w:hAnsi="Calibri"/>
          <w:sz w:val="20"/>
          <w:szCs w:val="20"/>
        </w:rPr>
        <w:t>).</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u w:val="single"/>
        </w:rPr>
        <w:t>Zamawiający proponuje do stosowania informację licencyjną następującej treści:</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Tytuł lub opis utworu] jest dostępny na licencji Creative Commons Uznanie autorstwa 3.0 Polska. Pewne prawa zastrzeżone na rzecz [nazwa autorów oraz nazwa Wykonawcy]. Utwór powstał w ramach projektu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realizowanego przez Koszalińską Agencję Rozwoju Regionalnego S.A na podstawie umowy o dofinansowanie nr RPZP.07.01.00-32-K101/18-01 zawartej z Wojewódzkim Urzędem Pracy w Szczecinie przy wykorzystaniu środków Unii Europejskiej w ramach Europejskiego Funduszu Społecznego oraz budżetu państwa. Zezwala się na dowolne wykorzystanie treści – pod warunkiem zachowania niniejszej informacji, w tym informacji o stosowanej licencji, posiadanych praw oraz o projekcie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Treść licencji jest dostępna na stronie http://creativecommons.org/licenses/by/3.0/pl/.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Po wygaśnięciu Umowy Wykonawca zobowiązuje się korzystać z dóbr wytworzonych i/lub nabytych </w:t>
        <w:br/>
        <w:t xml:space="preserve">w ramach niniejszej umowy, w tym z praw majątkowych do wartości niematerialnych i prawnych, jedynie </w:t>
        <w:br/>
        <w:t>w celach społecznie użytecznych, zgodnych z Umową.</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W przypadku rozwiązania Umowy z przyczyn określonych w § 9 i/lub kontynuowania realizacji działań animacyjnych ze środków Zamawiającego po wygaśnięciu Umowy przez inny podmiot, Zamawiający zastrzega sobie prawo nałożenia na Wykonawcę obowiązku nieodpłatnego przeniesienia na wskazany przez nią podmiot, przysługujących Wykonawcy praw do wytworzonych i/lub nabytych w ramach realizowanych działań animacyjnych, wartości niematerialnych i prawnych, a w szczególności autorskich praw majątkowych, praw pokrewnych, licencji, znaków towarowych, wzorów użytkowych, know – how, w tym zgromadzonych na elektronicznych nośnikach informacji, włączając w to oprogramowanie, portale internetowe, domeny, prawa do zamieszczonych na nich informacji, danych i utworów, w zakresie i terminie ustalonym przez Zamawiającego.</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7</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Zamawiający zobowiązuje się do dostarczenia niezbędnych informacji do zrealizowania usługi.</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Zamawiającego osobą upoważnioną do kontaktów z Wykonawcą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Wykonawcy osobą upoważnioną do kontaktów z Zamawiającym jest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W związku z realizacją przedmiotu zamówienia Zamawiający nie zamierza powierzać Wykonawcy przetwarzania danych osobowych.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br/>
        <w:t>§ 8</w:t>
      </w:r>
    </w:p>
    <w:p>
      <w:pPr>
        <w:pStyle w:val="ListParagraph"/>
        <w:numPr>
          <w:ilvl w:val="0"/>
          <w:numId w:val="18"/>
        </w:numPr>
        <w:pBdr/>
        <w:jc w:val="both"/>
        <w:rPr>
          <w:rFonts w:ascii="Calibri" w:hAnsi="Calibri" w:eastAsia="Calibri" w:cs="Calibri"/>
          <w:sz w:val="20"/>
          <w:szCs w:val="20"/>
        </w:rPr>
      </w:pPr>
      <w:r>
        <w:rPr>
          <w:rFonts w:eastAsia="Calibri" w:cs="Calibri" w:ascii="Calibri" w:hAnsi="Calibri"/>
          <w:sz w:val="20"/>
          <w:szCs w:val="20"/>
        </w:rPr>
        <w:t>Wykonawca – działając na podstawie art. 473 Kodeksu cywilnego – przyjmuje odpowiedzialność za niżej wymienione okoliczności, również takie, do których dojdzie z przyczyn niezawinionych przez Wykonawcę:</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za zwłokę w złożeniu sprawozdań, o których mowa w § 3 niniejszej umowy w wysokości 100 zł za każdy dzień opóźnienia.</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Wykonawca rozwiąże umowę, odstąpi od niej lub zaprzestanie jej wykonywania z przyczyn nieleżących po stronie Zamawiającego.</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Zamawiający rozwiąże umowę lub od niej odstąpi z przyczyn leżących po stronie Wykonawc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Niezależnie od uprawnień przewidzianych w § 3 ust. 5  Zamawiający jest uprawniony do dochodzenia roszczeń uzupełniających do pełnej wysokości poniesionej szkod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 xml:space="preserve">Zamawiający jest uprawniony do potrącenia należnej mu kary pieniężnej z wynagrodzenia należnego Wykonawcy.  </w:t>
      </w:r>
      <w:bookmarkStart w:id="1" w:name="_heading=h.tn50034dctnm"/>
      <w:bookmarkEnd w:id="1"/>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sz w:val="20"/>
          <w:szCs w:val="20"/>
        </w:rPr>
        <w:t xml:space="preserve">Wykonawca zobowiązuje się do zwrotu w terminie i na rachunek wskazany przez Zamawiającego całości lub części środków finansowych w przypadku wykorzystania ich niezgodnie z przeznaczeniem (nieosiągnięcie założonych celów, produktów, rezultatów, niewykonanie założonego w fiszce zakresu rzeczowego) oraz </w:t>
        <w:br/>
        <w:t>w przypadku wystąpienia sytuacji, kiedy Wykonawca, pomimo wezwania Zamawiającego:</w:t>
      </w:r>
    </w:p>
    <w:p>
      <w:pPr>
        <w:pStyle w:val="ListParagraph"/>
        <w:numPr>
          <w:ilvl w:val="0"/>
          <w:numId w:val="20"/>
        </w:numPr>
        <w:pBdr/>
        <w:ind w:left="567" w:hanging="283"/>
        <w:jc w:val="both"/>
        <w:rPr>
          <w:rFonts w:ascii="Calibri" w:hAnsi="Calibri" w:eastAsia="Calibri" w:cs="Calibri"/>
          <w:sz w:val="20"/>
          <w:szCs w:val="20"/>
        </w:rPr>
      </w:pPr>
      <w:bookmarkStart w:id="2" w:name="_heading=h.h16dnqtiakji"/>
      <w:bookmarkEnd w:id="2"/>
      <w:r>
        <w:rPr>
          <w:rFonts w:eastAsia="Calibri" w:cs="Calibri" w:ascii="Calibri" w:hAnsi="Calibri"/>
          <w:sz w:val="20"/>
          <w:szCs w:val="20"/>
        </w:rPr>
        <w:t>Nie uzupełni sprawozdania częściowego/końcowego o informacje/dokumenty pozwalające rzetelnie ocenić, czy Wykonawca zrealizował prawidłowo wszystkie działania oraz osiągnął cele projektu oraz wskaźniki produktu i rezultatu przypisane do danego okresu rozliczeniowego (sprawozdanie częściowe/końcowe).</w:t>
      </w:r>
      <w:bookmarkStart w:id="3" w:name="_heading=h.p7k5qm8464rh"/>
      <w:bookmarkEnd w:id="3"/>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Przedstawi w sprawozdaniu częściowym/końcowym informacje odbiegające od zapisów w fiszce przedsięwzięcia inwestycyjnego i nie złoży wystarczających wyjaśnień w tej sprawie.</w:t>
      </w:r>
      <w:bookmarkStart w:id="4" w:name="_heading=h.93eqh5pii7sn"/>
      <w:bookmarkEnd w:id="4"/>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W toku działań monitoringowych lub wyjaśnień nie przedstawi dokumentów poświadczających realizację zlecenia zgodnie z zapisami niniejszej umowy i/lub nie dokona stosownych korekt/modyfikacji.</w:t>
      </w:r>
    </w:p>
    <w:p>
      <w:pPr>
        <w:pStyle w:val="ListParagraph"/>
        <w:numPr>
          <w:ilvl w:val="0"/>
          <w:numId w:val="21"/>
        </w:numPr>
        <w:pBdr/>
        <w:ind w:left="284" w:hanging="284"/>
        <w:jc w:val="both"/>
        <w:rPr>
          <w:rFonts w:ascii="Calibri" w:hAnsi="Calibri" w:eastAsia="Calibri" w:cs="Calibri"/>
          <w:sz w:val="20"/>
          <w:szCs w:val="20"/>
        </w:rPr>
      </w:pPr>
      <w:bookmarkStart w:id="5" w:name="_heading=h.if17ybk6r9x0"/>
      <w:bookmarkEnd w:id="5"/>
      <w:r>
        <w:rPr>
          <w:rFonts w:eastAsia="Calibri" w:cs="Calibri" w:ascii="Calibri" w:hAnsi="Calibri"/>
          <w:sz w:val="20"/>
          <w:szCs w:val="20"/>
        </w:rPr>
        <w:t>W przypadku wystąpienia którejkolwiek z sytuacji opisanych w ust. 4 pkt. a-c Zamawiający zastrzega sobie prawo do natychmiastowego rozwiązania umowy z Wykonawcą.</w:t>
      </w:r>
      <w:bookmarkStart w:id="6" w:name="_heading=h.lxe5wwyjnl2u"/>
      <w:bookmarkEnd w:id="6"/>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Wykonawca zwraca środki finansowe w terminie 7 dni kalendarzowych od momentu doręczenia pisma.</w:t>
      </w:r>
      <w:bookmarkStart w:id="7" w:name="_heading=h.7xf3uzkabdlo"/>
      <w:bookmarkEnd w:id="7"/>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Jeżeli w związku z nienależytą realizacją umowy przez Wykonawcę na Zamawiającego zostanie nałożona korekta finansowa bądź konieczność usunięcia uchybień/nieprawidłowości, Wykonawca będzie zobowiązany do naprawienia szkody powstałej z tego tytułu w zakresie wskazanym przez organ kontrolujący, w tym zwrotem środków będących przedmiotem korekty wraz z odsetkami jak dla zaległości podatkowych naliczanych za okres od dnia otrzymania środków finansowych do dnia ich zwrotu na rachunek bankowy Zamawiającego.</w:t>
      </w:r>
      <w:bookmarkStart w:id="8" w:name="_heading=h.5afmoozfkebo"/>
      <w:bookmarkEnd w:id="8"/>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Koszty czynności zmierzających do odzyskania środków przez Zamawiającego obciążają Wykonawcę.</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9</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może odstąpić od umowy w przypadku wystąpienia istotnej zmiany okoliczności powodującej, że wykonanie umowy nie leży w interesie publicznym, czego nie można było przewidzieć w chwili jej zawarcia lub rozwiązania umowy o dofinansowanie, na podstawie której jest finansowana niniejsza umowa. W tym przypadku postanowienia o karze umownej nie mają zastosowania.</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 xml:space="preserve">Zamawiający dopuszcza możliwość wnoszenia zmian m.in. w zakresie zmiany terminu realizacji przedmiotu zamówienia, wystąpieniem sytuacji losowych,  zmiany treści umowy przekazania stanowiącej załącznik nr 5, o ile zmiana taka nie spowoduje zmiany ogólnego charakteru zobowiązania itp. Wszelkie zmiany wymagają akceptacji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0</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 sprawach nieunormowanych niniejszą umową mają zastosowania przepisy Kodeksu cywilnego.</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szelkie ewentualne spory między stronami, wynikające z niniejszej umowy, powinny być rozwiązane bez zbędnej zwłoki, drogą negocjacji między Stronami.</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 xml:space="preserve">W przypadku niepowodzenia negocjacji spory będzie rozstrzygał sąd właściwy miejscowo dla siedziby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1</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a wchodzi w życie z dniem podpisania jej przez upoważnionych przedstawicieli stron i obowiązuje do zakończenia rozliczeń finansowych i dokumentacyjnych między stronami po odbiorze bez uwag usługi, </w:t>
        <w:br/>
        <w:t>o której mowa w § 2.</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Oferta oraz załączniki stanowią integralną część umowy.</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Wszelkie zmiany niniejszej umowy wymagają formy pisemnej pod rygorem nieważności.</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ę sporządzono w dwóch jednobrzmiących egzemplarzach po jednym dla każdej ze stron. </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rPr>
          <w:rFonts w:ascii="Calibri" w:hAnsi="Calibri" w:eastAsia="Calibri" w:cs="Calibri"/>
          <w:color w:val="000000"/>
          <w:sz w:val="14"/>
          <w:szCs w:val="14"/>
        </w:rPr>
      </w:pPr>
      <w:r>
        <w:rPr>
          <w:rFonts w:eastAsia="Calibri" w:cs="Calibri" w:ascii="Calibri" w:hAnsi="Calibri"/>
          <w:color w:val="000000"/>
          <w:sz w:val="14"/>
          <w:szCs w:val="14"/>
        </w:rPr>
        <w:t>Załącznik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Ogłoszenia o zamówieniu nr ………………… oraz jego wyjaśnień i zmian wraz z fiszką przedsięwzięcia inwestycyjnego dla przedsięwzięcia o tytule …………………………………………………………………………</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złożonej przez Wykonawcę oferty.</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sprawozdania częściowego/końcowego z wdrażania działań animacyjnych.</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harmonogramu zadań i płatnośc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 xml:space="preserve">Wzór umowy i protokołu przekazania wytworzonych/nabytych/przebudowanych/wybudowanych itd. środków trwałych oraz wartości niematerialnych </w:t>
        <w:br/>
        <w:t>i prawnych.</w:t>
      </w:r>
    </w:p>
    <w:p>
      <w:pPr>
        <w:pStyle w:val="Normal"/>
        <w:pBdr/>
        <w:spacing w:lineRule="auto" w:line="240" w:before="0" w:after="12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3</w:t>
      </w:r>
    </w:p>
    <w:p>
      <w:pPr>
        <w:pStyle w:val="Normal"/>
        <w:pBdr/>
        <w:spacing w:lineRule="auto" w:line="240" w:before="0" w:after="12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SPRAWOZDANIE Z WDRAŻANIA DZIAŁAŃ ANIMACYJNYCH </w:t>
      </w:r>
    </w:p>
    <w:tbl>
      <w:tblPr>
        <w:tblStyle w:val="a9"/>
        <w:tblW w:w="92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6"/>
        <w:gridCol w:w="2420"/>
        <w:gridCol w:w="1592"/>
        <w:gridCol w:w="1583"/>
        <w:gridCol w:w="1579"/>
        <w:gridCol w:w="1581"/>
      </w:tblGrid>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 xml:space="preserve">Nazwa Wykonawcy </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Nr umowy zawartej między Zamawiającym a Wykonawcą</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3</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Tytuł przedsięwzięcia</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4</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Okres realizacji umowy</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od …../…../………… do …../…../…………</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5</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Rodzaj sprawozdani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ęściowe </w:t>
            </w:r>
            <w:r>
              <w:rPr>
                <w:rFonts w:eastAsia="Calibri" w:cs="Calibri" w:ascii="Calibri" w:hAnsi="Calibri"/>
                <w:i/>
                <w:color w:val="000000"/>
                <w:sz w:val="20"/>
                <w:szCs w:val="20"/>
              </w:rPr>
              <w:t>(po realizacji przedsięwzięcia inwestycyjnego w celu wypłaty zaliczki na etap końcowy)</w:t>
            </w:r>
          </w:p>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końcowe </w:t>
            </w:r>
            <w:r>
              <w:rPr>
                <w:rFonts w:eastAsia="Calibri" w:cs="Calibri" w:ascii="Calibri" w:hAnsi="Calibri"/>
                <w:i/>
                <w:color w:val="000000"/>
                <w:sz w:val="20"/>
                <w:szCs w:val="20"/>
              </w:rPr>
              <w:t>(po uwzględnieniu kosztów nadzoru oraz wydarzenia animacyjnego w celu rozliczenia całości przedmiotu umowy)</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6</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zrealizowano wszystkie działania zaplanowane </w:t>
              <w:br/>
              <w:t xml:space="preserve">w ramach danego etapu zgodnie z fiszką przedsięwzięcia inwestycyjnego oraz harmonogramem? Jeśli nie, to na czym polegają i czym spowodowane są odstępstwa? Jakie działania w związku z nimi zostały podjęte? Czy zmiany zostały zgłoszone do facylitatora w formie pisemnej przed ich wystąpieniem w celu ich zatwierdzenia?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7</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zaplanowane efekty jakościowe i ilościowe dla danego etapu realizacji? Jeśli nie, to dlaczego? Proszę wymienić produkty i rezultaty projektu.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8</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bądź ma szansę przynieść dodatkowe korzyści? Jeśli tak, to jakie? Czy realizacja działania animacyjnego przyczyniła się do powstania długotrwałych zmian w społeczności? Jeśli tak, to jakich?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ie dotyczy</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sz w:val="20"/>
                <w:szCs w:val="20"/>
              </w:rPr>
              <w:t>9</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W jaki sposób promowano działanie animacyjne w ramach danego etapu, np.  wiadomości na portalu społecznościowym, plakaty, ulotki, media, konferencje prasowe itp.? </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0</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g wiedzy </w:t>
            </w:r>
            <w:r>
              <w:rPr>
                <w:rFonts w:eastAsia="Calibri" w:cs="Calibri" w:ascii="Calibri" w:hAnsi="Calibri"/>
                <w:sz w:val="20"/>
                <w:szCs w:val="20"/>
              </w:rPr>
              <w:t>Wykonawcy</w:t>
            </w:r>
            <w:r>
              <w:rPr>
                <w:rFonts w:eastAsia="Calibri" w:cs="Calibri" w:ascii="Calibri" w:hAnsi="Calibri"/>
                <w:color w:val="000000"/>
                <w:sz w:val="20"/>
                <w:szCs w:val="20"/>
              </w:rPr>
              <w:t xml:space="preserve"> będą kontynuowane inicjatywy podjęte </w:t>
              <w:br/>
              <w:t xml:space="preserve">w ramach działań animacyjnych? Jeśli tak, to w jaki sposób? Jak będą finansowane i przez kogo realizowane?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tcPr>
          <w:p>
            <w:pPr>
              <w:pStyle w:val="Normal"/>
              <w:widowControl w:val="false"/>
              <w:numPr>
                <w:ilvl w:val="0"/>
                <w:numId w:val="4"/>
              </w:numPr>
              <w:pBdr/>
              <w:spacing w:lineRule="auto" w:line="240"/>
              <w:ind w:left="0" w:hanging="2"/>
              <w:jc w:val="center"/>
              <w:rPr>
                <w:rFonts w:ascii="Quattrocento Sans" w:hAnsi="Quattrocento Sans" w:eastAsia="Quattrocento Sans" w:cs="Quattrocento Sans"/>
                <w:color w:val="000000"/>
                <w:sz w:val="20"/>
                <w:szCs w:val="20"/>
              </w:rPr>
            </w:pPr>
            <w:r>
              <w:rPr>
                <w:rFonts w:eastAsia="Calibri" w:cs="Calibri" w:ascii="Calibri" w:hAnsi="Calibri"/>
                <w:color w:val="000000"/>
                <w:sz w:val="20"/>
                <w:szCs w:val="20"/>
              </w:rPr>
              <w:t>nie dotyczy</w:t>
            </w:r>
          </w:p>
        </w:tc>
      </w:tr>
      <w:tr>
        <w:trPr>
          <w:trHeight w:val="200" w:hRule="atLeast"/>
        </w:trPr>
        <w:tc>
          <w:tcPr>
            <w:tcW w:w="4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1</w:t>
            </w:r>
          </w:p>
        </w:tc>
        <w:tc>
          <w:tcPr>
            <w:tcW w:w="2420"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Pytania proceduralne</w:t>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szelkie materiały informacyjne </w:t>
              <w:br/>
              <w:t xml:space="preserve">i publikacje wydane w ramach działania animacyjnego zawierają informację: </w:t>
            </w:r>
            <w:r>
              <w:rPr>
                <w:rFonts w:eastAsia="Calibri" w:cs="Calibri" w:ascii="Calibri" w:hAnsi="Calibri"/>
                <w:b/>
                <w:color w:val="000000"/>
                <w:sz w:val="20"/>
                <w:szCs w:val="20"/>
              </w:rPr>
              <w:t xml:space="preserve">„dofinansowano ze środków UE w ramach Europejskiego Funduszu Społecznego oraz budżetu państwa </w:t>
              <w:br/>
              <w:t xml:space="preserve">w ramach projektu pn. „Rewitalizacja szansą na aktywną integrację”? </w:t>
            </w:r>
            <w:r>
              <w:rPr>
                <w:rFonts w:eastAsia="Calibri" w:cs="Calibri" w:ascii="Calibri" w:hAnsi="Calibri"/>
                <w:color w:val="000000"/>
                <w:sz w:val="20"/>
                <w:szCs w:val="20"/>
              </w:rPr>
              <w:t>Czy są opatrzone odpowiednimi logotypami?</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prowadzona była dokumentacja zdjęciowa z realizacji działania animacyjnego ? </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Czy jest zgoda autorów na publikację tych zdjęć?</w:t>
            </w:r>
          </w:p>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sz w:val="20"/>
                <w:szCs w:val="20"/>
              </w:rPr>
              <w:t>Czy Wykonawca dopełnił obowiązku organizacji dyżurów (4 godziny w tygodniu?</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 dotyczy</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right="-29" w:hanging="2"/>
              <w:rPr>
                <w:rFonts w:ascii="Calibri" w:hAnsi="Calibri" w:eastAsia="Calibri" w:cs="Calibri"/>
                <w:color w:val="000000"/>
                <w:sz w:val="20"/>
                <w:szCs w:val="20"/>
              </w:rPr>
            </w:pPr>
            <w:r>
              <w:rPr>
                <w:rFonts w:eastAsia="Calibri" w:cs="Calibri" w:ascii="Calibri" w:hAnsi="Calibri"/>
                <w:color w:val="000000"/>
                <w:sz w:val="20"/>
                <w:szCs w:val="20"/>
              </w:rPr>
              <w:t>Uwagi i komentarze</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bl>
      <w:tblPr>
        <w:tblStyle w:val="aa"/>
        <w:tblW w:w="91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77"/>
        <w:gridCol w:w="5088"/>
      </w:tblGrid>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Data i podpis przedstawiciela Wykonawcy potwierdzający zakres przedstawionych </w:t>
              <w:br/>
              <w:t>w sprawozdaniu informacji</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t>Akceptuję/Nie akceptuję (w przypadku braku akceptacji należy napisać uzasadnienie i wykazać konieczne korekty wraz z terminem ich poprawy)*</w:t>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Facylitator/Facylitatork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Zatwierdzam sprawozdanie częściowe i potwierdzam możliwość wypłaty zaliczki na realizację etapu końcowego/Zatwierdzam sprawozdanie końcowe i potwierdzam realizację przedmiotu zamówienia*  </w:t>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Kierowniczka projekt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b/>
          <w:color w:val="000000"/>
          <w:sz w:val="20"/>
          <w:szCs w:val="20"/>
        </w:rPr>
        <w:t>Załączniki (jeśli dotyczy):</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4</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Miejscowość i data</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zór harmonogramu zadań i płatności</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Tytuł przedsięwzięcia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r umowy między Zamawiającym a Wykonawcą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bl>
      <w:tblPr>
        <w:tblStyle w:val="ab"/>
        <w:tblW w:w="899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62"/>
        <w:gridCol w:w="2089"/>
        <w:gridCol w:w="1134"/>
        <w:gridCol w:w="1134"/>
        <w:gridCol w:w="1417"/>
        <w:gridCol w:w="1626"/>
        <w:gridCol w:w="112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 działan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artość realizowanych zadań</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Forma zapłaty</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Planowany termin wypłat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przedsięwzięcia inwesty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wydarzenia animacyjnego i koszty nadzo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 po zatwierdzeniu sprawozdania częściowego</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5</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mowa z dnia …../…../2020 r.</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zawarta w celu przekazania wytworzonych/nabytych/przebudowanych/wybudowanych itd. środków trwałych oraz wartości niematerialnych i prawnych w związku z realizacją przedsięwzięć inwestycyjnych </w:t>
        <w:br/>
        <w:t>w ramach projektu pn. „Rewitalizacja szansą na aktywną integrację”</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pomiędzy ……………………………………..……………………….. (dalej jako Przyjmujący)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dalej jako Przekazujący) z siedzibą w Koszalinie, ul. Przemysłowa 8, reprezentowaną przez Natalię Wegner – Prezes Zarządu</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dalej jako Wykonawca)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o treści następującej:</w:t>
        <w:tab/>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w celu prawidłowej realizacji projektu pod nazwą: „Rewitalizacja szansą na aktywną integrację” wyraził zgodę na realizację zaakceptowanych zadań animacyjnych (załącznik nr 1) na nieruchomościach stanowiących jego własność.</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ekazujący oświadcza, że zadanie animacyjne wynika ze zdiagnozowanych potrzeb mieszkańców, do których zadanie  jest kierowane.</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po realizacji przez Wykonawcę zadania animacyjnego (przedsięwzięcia inwestycyjnego, wydarzenia animacyjnego) przejmuje powstałą na użyczonej nieruchomości infrastrukturę, której elementy zostały szczegółowo wskazany w załączniku nr 2.</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 xml:space="preserve">Przyjmujący oświadcza, że Przekazujący i Wykonawca nie będą ponosili żadnych kosztów związanych </w:t>
        <w:br/>
        <w:t xml:space="preserve">z użyczoną nieruchomością oraz przedmiotem przekazania oraz nie będą ponosili odpowiedzialności za wyrządzone szkody od momentu przekazania. </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d chwili przyjęc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 xml:space="preserve">zabezpieczy przedmiot przekazania przed ujemnymi oddziaływaniami przejmując skutki finansowe </w:t>
        <w:br/>
        <w:t>z   tego tytułu oraz będzie dbać o stan techniczny i prawidłowość użytkowan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zabezpieczy teren objęty zadaniem animacyjnym, zgodnie z obowiązującymi przepisami we własnym zakresie i na własny koszt po zakończeniu realizacji zadania animacyjnego.</w:t>
      </w:r>
    </w:p>
    <w:p>
      <w:pPr>
        <w:pStyle w:val="Normal"/>
        <w:numPr>
          <w:ilvl w:val="0"/>
          <w:numId w:val="5"/>
        </w:numPr>
        <w:pBdr/>
        <w:spacing w:lineRule="auto" w:line="240"/>
        <w:jc w:val="both"/>
        <w:rPr>
          <w:rFonts w:ascii="Calibri" w:hAnsi="Calibri" w:eastAsia="Calibri" w:cs="Calibri"/>
          <w:color w:val="000000"/>
          <w:sz w:val="20"/>
          <w:szCs w:val="20"/>
        </w:rPr>
      </w:pPr>
      <w:r>
        <w:rPr>
          <w:rFonts w:eastAsia="Calibri" w:cs="Calibri" w:ascii="Calibri" w:hAnsi="Calibri"/>
          <w:color w:val="000000"/>
          <w:sz w:val="20"/>
          <w:szCs w:val="20"/>
        </w:rPr>
        <w:t>Porozumienie sporządzono w 3 jednobrzmiących egzemplarzach po jednym dla każdej ze stron.</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xml:space="preserve">. </w:t>
        <w:tab/>
        <w:tab/>
        <w:tab/>
        <w:t>………………………………</w:t>
        <w:tab/>
        <w:tab/>
        <w:tab/>
        <w:t>………………………………..</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Przyjmujący</w:t>
        <w:tab/>
        <w:tab/>
        <w:tab/>
        <w:t xml:space="preserve">                      Przekazujący</w:t>
        <w:tab/>
        <w:tab/>
        <w:tab/>
        <w:t xml:space="preserve">                          Operator</w:t>
        <w:tab/>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1 – Fiszka przedsięwzięcia inwestycyjnego.</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2 – 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2 do umowy</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bl>
      <w:tblPr>
        <w:tblStyle w:val="ac"/>
        <w:tblW w:w="92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3117"/>
        <w:gridCol w:w="55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wagi/specyfik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t>
            </w:r>
            <w:r>
              <w:rPr>
                <w:rFonts w:eastAsia="Calibri" w:cs="Calibri" w:ascii="Calibri" w:hAnsi="Calibri"/>
                <w:b/>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color w:val="000000"/>
          <w:sz w:val="20"/>
          <w:szCs w:val="20"/>
        </w:rPr>
      </w:pPr>
      <w:r>
        <w:rPr>
          <w:color w:val="000000"/>
          <w:sz w:val="20"/>
          <w:szCs w:val="20"/>
        </w:rPr>
        <w:t>……………………………</w:t>
      </w:r>
      <w:r>
        <w:rPr>
          <w:color w:val="000000"/>
          <w:sz w:val="20"/>
          <w:szCs w:val="20"/>
        </w:rPr>
        <w:t xml:space="preserve">. </w:t>
        <w:tab/>
        <w:t xml:space="preserve">       ………………………………</w:t>
        <w:tab/>
        <w:tab/>
        <w:t>………………………………..</w:t>
      </w:r>
    </w:p>
    <w:p>
      <w:pPr>
        <w:pStyle w:val="Normal"/>
        <w:widowControl w:val="false"/>
        <w:pBdr/>
        <w:spacing w:lineRule="auto" w:line="240"/>
        <w:ind w:left="0" w:hanging="2"/>
        <w:jc w:val="both"/>
        <w:rPr>
          <w:color w:val="000000"/>
          <w:sz w:val="20"/>
          <w:szCs w:val="20"/>
        </w:rPr>
      </w:pPr>
      <w:r>
        <w:rPr>
          <w:color w:val="000000"/>
          <w:sz w:val="20"/>
          <w:szCs w:val="20"/>
        </w:rPr>
        <w:t xml:space="preserve">       </w:t>
      </w:r>
      <w:r>
        <w:rPr>
          <w:color w:val="000000"/>
          <w:sz w:val="20"/>
          <w:szCs w:val="20"/>
        </w:rPr>
        <w:t>Przyjmujący</w:t>
        <w:tab/>
        <w:tab/>
        <w:tab/>
        <w:t xml:space="preserve">      Operator</w:t>
        <w:tab/>
        <w:tab/>
        <w:tab/>
        <w:tab/>
        <w:t>Wykonawc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0"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1313986"/>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9146701"/>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1"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2"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rPr>
    </w:lvl>
    <w:lvl w:ilvl="1">
      <w:start w:val="1"/>
      <w:numFmt w:val="lowerLetter"/>
      <w:lvlText w:val="%2."/>
      <w:lvlJc w:val="left"/>
      <w:pPr>
        <w:tabs>
          <w:tab w:val="num" w:pos="0"/>
        </w:tabs>
        <w:ind w:left="1440" w:hanging="360"/>
      </w:pPr>
      <w:rPr>
        <w:vertAlign w:val="baseline"/>
        <w:position w:val="0"/>
        <w:sz w:val="20"/>
      </w:rPr>
    </w:lvl>
    <w:lvl w:ilvl="2">
      <w:start w:val="1"/>
      <w:numFmt w:val="lowerRoman"/>
      <w:lvlText w:val="%3."/>
      <w:lvlJc w:val="right"/>
      <w:pPr>
        <w:tabs>
          <w:tab w:val="num" w:pos="0"/>
        </w:tabs>
        <w:ind w:left="2160" w:hanging="18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lowerLetter"/>
      <w:lvlText w:val="%5."/>
      <w:lvlJc w:val="left"/>
      <w:pPr>
        <w:tabs>
          <w:tab w:val="num" w:pos="0"/>
        </w:tabs>
        <w:ind w:left="3600" w:hanging="360"/>
      </w:pPr>
      <w:rPr>
        <w:vertAlign w:val="baseline"/>
        <w:position w:val="0"/>
        <w:sz w:val="20"/>
      </w:rPr>
    </w:lvl>
    <w:lvl w:ilvl="5">
      <w:start w:val="1"/>
      <w:numFmt w:val="lowerRoman"/>
      <w:lvlText w:val="%6."/>
      <w:lvlJc w:val="right"/>
      <w:pPr>
        <w:tabs>
          <w:tab w:val="num" w:pos="0"/>
        </w:tabs>
        <w:ind w:left="4320" w:hanging="18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lowerLetter"/>
      <w:lvlText w:val="%8."/>
      <w:lvlJc w:val="left"/>
      <w:pPr>
        <w:tabs>
          <w:tab w:val="num" w:pos="0"/>
        </w:tabs>
        <w:ind w:left="5760" w:hanging="360"/>
      </w:pPr>
      <w:rPr>
        <w:vertAlign w:val="baseline"/>
        <w:position w:val="0"/>
        <w:sz w:val="20"/>
      </w:rPr>
    </w:lvl>
    <w:lvl w:ilvl="8">
      <w:start w:val="1"/>
      <w:numFmt w:val="lowerRoman"/>
      <w:lvlText w:val="%9."/>
      <w:lvlJc w:val="right"/>
      <w:pPr>
        <w:tabs>
          <w:tab w:val="num" w:pos="0"/>
        </w:tabs>
        <w:ind w:left="6480" w:hanging="180"/>
      </w:pPr>
      <w:rPr>
        <w:vertAlign w:val="baseline"/>
        <w:position w:val="0"/>
        <w:sz w:val="20"/>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3">
    <w:lvl w:ilvl="0">
      <w:start w:val="1"/>
      <w:numFmt w:val="decimal"/>
      <w:lvlText w:val="%1."/>
      <w:lvlJc w:val="left"/>
      <w:pPr>
        <w:tabs>
          <w:tab w:val="num" w:pos="0"/>
        </w:tabs>
        <w:ind w:left="0" w:hanging="0"/>
      </w:pPr>
      <w:rPr>
        <w:vertAlign w:val="baseline"/>
        <w:position w:val="0"/>
        <w:sz w:val="20"/>
      </w:rPr>
    </w:lvl>
    <w:lvl w:ilvl="1">
      <w:start w:val="1"/>
      <w:numFmt w:val="decimal"/>
      <w:lvlText w:val="%2."/>
      <w:lvlJc w:val="left"/>
      <w:pPr>
        <w:tabs>
          <w:tab w:val="num" w:pos="0"/>
        </w:tabs>
        <w:ind w:left="1440" w:hanging="360"/>
      </w:pPr>
      <w:rPr>
        <w:vertAlign w:val="baseline"/>
        <w:position w:val="0"/>
        <w:sz w:val="20"/>
      </w:rPr>
    </w:lvl>
    <w:lvl w:ilvl="2">
      <w:start w:val="1"/>
      <w:numFmt w:val="decimal"/>
      <w:lvlText w:val="%3."/>
      <w:lvlJc w:val="left"/>
      <w:pPr>
        <w:tabs>
          <w:tab w:val="num" w:pos="0"/>
        </w:tabs>
        <w:ind w:left="2160" w:hanging="36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decimal"/>
      <w:lvlText w:val="%5."/>
      <w:lvlJc w:val="left"/>
      <w:pPr>
        <w:tabs>
          <w:tab w:val="num" w:pos="0"/>
        </w:tabs>
        <w:ind w:left="3600" w:hanging="360"/>
      </w:pPr>
      <w:rPr>
        <w:vertAlign w:val="baseline"/>
        <w:position w:val="0"/>
        <w:sz w:val="20"/>
      </w:rPr>
    </w:lvl>
    <w:lvl w:ilvl="5">
      <w:start w:val="1"/>
      <w:numFmt w:val="decimal"/>
      <w:lvlText w:val="%6."/>
      <w:lvlJc w:val="left"/>
      <w:pPr>
        <w:tabs>
          <w:tab w:val="num" w:pos="0"/>
        </w:tabs>
        <w:ind w:left="4320" w:hanging="36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decimal"/>
      <w:lvlText w:val="%8."/>
      <w:lvlJc w:val="left"/>
      <w:pPr>
        <w:tabs>
          <w:tab w:val="num" w:pos="0"/>
        </w:tabs>
        <w:ind w:left="5760" w:hanging="360"/>
      </w:pPr>
      <w:rPr>
        <w:vertAlign w:val="baseline"/>
        <w:position w:val="0"/>
        <w:sz w:val="20"/>
      </w:rPr>
    </w:lvl>
    <w:lvl w:ilvl="8">
      <w:start w:val="1"/>
      <w:numFmt w:val="decimal"/>
      <w:lvlText w:val="%9."/>
      <w:lvlJc w:val="left"/>
      <w:pPr>
        <w:tabs>
          <w:tab w:val="num" w:pos="0"/>
        </w:tabs>
        <w:ind w:left="6480" w:hanging="360"/>
      </w:pPr>
      <w:rPr>
        <w:vertAlign w:val="baseline"/>
        <w:position w:val="0"/>
        <w:sz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6"/>
      <w:numFmt w:val="decimal"/>
      <w:lvlText w:val="%1."/>
      <w:lvlJc w:val="left"/>
      <w:pPr>
        <w:tabs>
          <w:tab w:val="num" w:pos="0"/>
        </w:tabs>
        <w:ind w:left="360" w:hanging="360"/>
      </w:pPr>
      <w:rPr>
        <w:vertAlign w:val="baseline"/>
        <w:position w:val="0"/>
        <w:sz w:val="20"/>
        <w:sz w:val="20"/>
        <w:szCs w:val="20"/>
      </w:rPr>
    </w:lvl>
    <w:lvl w:ilvl="1">
      <w:start w:val="1"/>
      <w:numFmt w:val="lowerLetter"/>
      <w:lvlText w:val="%2."/>
      <w:lvlJc w:val="left"/>
      <w:pPr>
        <w:tabs>
          <w:tab w:val="num" w:pos="0"/>
        </w:tabs>
        <w:ind w:left="873" w:hanging="360"/>
      </w:pPr>
      <w:rPr>
        <w:vertAlign w:val="baseline"/>
        <w:position w:val="0"/>
        <w:sz w:val="20"/>
      </w:rPr>
    </w:lvl>
    <w:lvl w:ilvl="2">
      <w:start w:val="1"/>
      <w:numFmt w:val="lowerRoman"/>
      <w:lvlText w:val="%3."/>
      <w:lvlJc w:val="right"/>
      <w:pPr>
        <w:tabs>
          <w:tab w:val="num" w:pos="0"/>
        </w:tabs>
        <w:ind w:left="1593" w:hanging="180"/>
      </w:pPr>
      <w:rPr>
        <w:vertAlign w:val="baseline"/>
        <w:position w:val="0"/>
        <w:sz w:val="20"/>
      </w:rPr>
    </w:lvl>
    <w:lvl w:ilvl="3">
      <w:start w:val="1"/>
      <w:numFmt w:val="decimal"/>
      <w:lvlText w:val="%4."/>
      <w:lvlJc w:val="left"/>
      <w:pPr>
        <w:tabs>
          <w:tab w:val="num" w:pos="0"/>
        </w:tabs>
        <w:ind w:left="2313" w:hanging="360"/>
      </w:pPr>
      <w:rPr>
        <w:vertAlign w:val="baseline"/>
        <w:position w:val="0"/>
        <w:sz w:val="20"/>
      </w:rPr>
    </w:lvl>
    <w:lvl w:ilvl="4">
      <w:start w:val="1"/>
      <w:numFmt w:val="lowerLetter"/>
      <w:lvlText w:val="%5."/>
      <w:lvlJc w:val="left"/>
      <w:pPr>
        <w:tabs>
          <w:tab w:val="num" w:pos="0"/>
        </w:tabs>
        <w:ind w:left="3033" w:hanging="360"/>
      </w:pPr>
      <w:rPr>
        <w:vertAlign w:val="baseline"/>
        <w:position w:val="0"/>
        <w:sz w:val="20"/>
      </w:rPr>
    </w:lvl>
    <w:lvl w:ilvl="5">
      <w:start w:val="1"/>
      <w:numFmt w:val="lowerRoman"/>
      <w:lvlText w:val="%6."/>
      <w:lvlJc w:val="right"/>
      <w:pPr>
        <w:tabs>
          <w:tab w:val="num" w:pos="0"/>
        </w:tabs>
        <w:ind w:left="3753" w:hanging="180"/>
      </w:pPr>
      <w:rPr>
        <w:vertAlign w:val="baseline"/>
        <w:position w:val="0"/>
        <w:sz w:val="20"/>
      </w:rPr>
    </w:lvl>
    <w:lvl w:ilvl="6">
      <w:start w:val="1"/>
      <w:numFmt w:val="decimal"/>
      <w:lvlText w:val="%7."/>
      <w:lvlJc w:val="left"/>
      <w:pPr>
        <w:tabs>
          <w:tab w:val="num" w:pos="0"/>
        </w:tabs>
        <w:ind w:left="4473" w:hanging="360"/>
      </w:pPr>
      <w:rPr>
        <w:vertAlign w:val="baseline"/>
        <w:position w:val="0"/>
        <w:sz w:val="20"/>
      </w:rPr>
    </w:lvl>
    <w:lvl w:ilvl="7">
      <w:start w:val="1"/>
      <w:numFmt w:val="lowerLetter"/>
      <w:lvlText w:val="%8."/>
      <w:lvlJc w:val="left"/>
      <w:pPr>
        <w:tabs>
          <w:tab w:val="num" w:pos="0"/>
        </w:tabs>
        <w:ind w:left="5193" w:hanging="360"/>
      </w:pPr>
      <w:rPr>
        <w:vertAlign w:val="baseline"/>
        <w:position w:val="0"/>
        <w:sz w:val="20"/>
      </w:rPr>
    </w:lvl>
    <w:lvl w:ilvl="8">
      <w:start w:val="1"/>
      <w:numFmt w:val="lowerRoman"/>
      <w:lvlText w:val="%9."/>
      <w:lvlJc w:val="right"/>
      <w:pPr>
        <w:tabs>
          <w:tab w:val="num" w:pos="0"/>
        </w:tabs>
        <w:ind w:left="5913" w:hanging="180"/>
      </w:pPr>
      <w:rPr>
        <w:vertAlign w:val="baseline"/>
        <w:position w:val="0"/>
        <w:sz w:val="20"/>
      </w:rPr>
    </w:lvl>
  </w:abstractNum>
  <w:abstractNum w:abstractNumId="6">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7">
    <w:lvl w:ilvl="0">
      <w:start w:val="2"/>
      <w:numFmt w:val="decimal"/>
      <w:lvlText w:val="%1."/>
      <w:lvlJc w:val="left"/>
      <w:pPr>
        <w:tabs>
          <w:tab w:val="num" w:pos="0"/>
        </w:tabs>
        <w:ind w:left="360" w:firstLine="72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4">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ind w:left="-1" w:hanging="1"/>
      <w:jc w:val="left"/>
      <w:textAlignment w:val="top"/>
      <w:outlineLvl w:val="0"/>
    </w:pPr>
    <w:rPr>
      <w:rFonts w:ascii="Arial" w:hAnsi="Arial" w:eastAsia="Arial" w:cs="Arial"/>
      <w:color w:val="auto"/>
      <w:kern w:val="2"/>
      <w:sz w:val="22"/>
      <w:szCs w:val="22"/>
      <w:vertAlign w:val="subscript"/>
      <w:lang w:eastAsia="hi-IN" w:bidi="hi-IN" w:val="pl-PL"/>
    </w:rPr>
  </w:style>
  <w:style w:type="paragraph" w:styleId="Heading1">
    <w:name w:val="Heading 1"/>
    <w:basedOn w:val="Normal"/>
    <w:next w:val="TextBody"/>
    <w:uiPriority w:val="9"/>
    <w:qFormat/>
    <w:pPr>
      <w:keepNext w:val="true"/>
      <w:numPr>
        <w:ilvl w:val="0"/>
        <w:numId w:val="1"/>
      </w:numPr>
      <w:spacing w:lineRule="atLeast" w:line="100" w:before="100" w:after="100"/>
      <w:ind w:left="-1" w:hanging="1"/>
    </w:pPr>
    <w:rPr>
      <w:b/>
      <w:color w:val="000000"/>
      <w:sz w:val="24"/>
      <w:szCs w:val="24"/>
    </w:rPr>
  </w:style>
  <w:style w:type="paragraph" w:styleId="Heading2">
    <w:name w:val="Heading 2"/>
    <w:basedOn w:val="Normal"/>
    <w:next w:val="TextBody"/>
    <w:uiPriority w:val="9"/>
    <w:semiHidden/>
    <w:unhideWhenUsed/>
    <w:qFormat/>
    <w:pPr>
      <w:keepNext w:val="true"/>
      <w:keepLines/>
      <w:widowControl w:val="false"/>
      <w:numPr>
        <w:ilvl w:val="1"/>
        <w:numId w:val="1"/>
      </w:numPr>
      <w:spacing w:before="360" w:after="120"/>
      <w:ind w:left="0" w:hanging="0"/>
      <w:outlineLvl w:val="1"/>
    </w:pPr>
    <w:rPr>
      <w:color w:val="000000"/>
      <w:sz w:val="32"/>
      <w:szCs w:val="32"/>
    </w:rPr>
  </w:style>
  <w:style w:type="paragraph" w:styleId="Heading3">
    <w:name w:val="Heading 3"/>
    <w:basedOn w:val="Normal"/>
    <w:next w:val="TextBody"/>
    <w:uiPriority w:val="9"/>
    <w:semiHidden/>
    <w:unhideWhenUsed/>
    <w:qFormat/>
    <w:pPr>
      <w:keepNext w:val="true"/>
      <w:keepLines/>
      <w:widowControl w:val="false"/>
      <w:numPr>
        <w:ilvl w:val="2"/>
        <w:numId w:val="1"/>
      </w:numPr>
      <w:spacing w:before="320" w:after="80"/>
      <w:ind w:left="0" w:hanging="0"/>
      <w:outlineLvl w:val="2"/>
    </w:pPr>
    <w:rPr>
      <w:color w:val="434343"/>
      <w:sz w:val="28"/>
      <w:szCs w:val="28"/>
    </w:rPr>
  </w:style>
  <w:style w:type="paragraph" w:styleId="Heading4">
    <w:name w:val="Heading 4"/>
    <w:basedOn w:val="Normal"/>
    <w:next w:val="TextBody"/>
    <w:uiPriority w:val="9"/>
    <w:semiHidden/>
    <w:unhideWhenUsed/>
    <w:qFormat/>
    <w:pPr>
      <w:keepNext w:val="true"/>
      <w:keepLines/>
      <w:widowControl w:val="false"/>
      <w:numPr>
        <w:ilvl w:val="3"/>
        <w:numId w:val="1"/>
      </w:numPr>
      <w:spacing w:before="280" w:after="80"/>
      <w:ind w:left="0" w:hanging="0"/>
      <w:outlineLvl w:val="3"/>
    </w:pPr>
    <w:rPr>
      <w:color w:val="666666"/>
      <w:sz w:val="24"/>
      <w:szCs w:val="24"/>
    </w:rPr>
  </w:style>
  <w:style w:type="paragraph" w:styleId="Heading5">
    <w:name w:val="Heading 5"/>
    <w:basedOn w:val="Normal"/>
    <w:next w:val="TextBody"/>
    <w:uiPriority w:val="9"/>
    <w:semiHidden/>
    <w:unhideWhenUsed/>
    <w:qFormat/>
    <w:pPr>
      <w:keepNext w:val="true"/>
      <w:keepLines/>
      <w:widowControl w:val="false"/>
      <w:numPr>
        <w:ilvl w:val="4"/>
        <w:numId w:val="1"/>
      </w:numPr>
      <w:spacing w:before="240" w:after="80"/>
      <w:ind w:left="-1" w:hanging="1"/>
      <w:outlineLvl w:val="4"/>
    </w:pPr>
    <w:rPr>
      <w:color w:val="666666"/>
    </w:rPr>
  </w:style>
  <w:style w:type="paragraph" w:styleId="Heading6">
    <w:name w:val="Heading 6"/>
    <w:basedOn w:val="Normal"/>
    <w:next w:val="TextBody"/>
    <w:uiPriority w:val="9"/>
    <w:semiHidden/>
    <w:unhideWhenUsed/>
    <w:qFormat/>
    <w:pPr>
      <w:keepNext w:val="true"/>
      <w:keepLines/>
      <w:widowControl w:val="false"/>
      <w:numPr>
        <w:ilvl w:val="5"/>
        <w:numId w:val="1"/>
      </w:numPr>
      <w:spacing w:before="240" w:after="80"/>
      <w:ind w:left="0" w:hanging="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w w:val="100"/>
      <w:position w:val="0"/>
      <w:sz w:val="20"/>
      <w:u w:val="single"/>
      <w:effect w:val="none"/>
      <w:vertAlign w:val="baseline"/>
      <w:em w:val="none"/>
    </w:rPr>
  </w:style>
  <w:style w:type="character" w:styleId="Znakiprzypiswdolnych" w:customStyle="1">
    <w:name w:val="Znaki przypisów dolnych"/>
    <w:qFormat/>
    <w:rPr>
      <w:w w:val="100"/>
      <w:position w:val="0"/>
      <w:sz w:val="20"/>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Znakiprzypiswkocowych" w:customStyle="1">
    <w:name w:val="Znaki przypisów końcowych"/>
    <w:qFormat/>
    <w:rPr>
      <w:w w:val="100"/>
      <w:position w:val="0"/>
      <w:sz w:val="20"/>
      <w:effect w:val="none"/>
      <w:vertAlign w:val="baseline"/>
      <w:em w:val="none"/>
    </w:rPr>
  </w:style>
  <w:style w:type="character" w:styleId="TekstdymkaZnak" w:customStyle="1">
    <w:name w:val="Tekst dymka Znak"/>
    <w:qFormat/>
    <w:rPr>
      <w:rFonts w:ascii="Segoe UI" w:hAnsi="Segoe UI" w:eastAsia="Arial" w:cs="Mangal"/>
      <w:color w:val="000000"/>
      <w:w w:val="100"/>
      <w:kern w:val="2"/>
      <w:position w:val="0"/>
      <w:sz w:val="18"/>
      <w:sz w:val="18"/>
      <w:szCs w:val="16"/>
      <w:effect w:val="none"/>
      <w:vertAlign w:val="baseline"/>
      <w:em w:val="none"/>
      <w:lang w:eastAsia="hi-IN" w:bidi="hi-IN"/>
    </w:rPr>
  </w:style>
  <w:style w:type="character" w:styleId="Annotationreference">
    <w:name w:val="annotation reference"/>
    <w:uiPriority w:val="99"/>
    <w:semiHidden/>
    <w:unhideWhenUsed/>
    <w:qFormat/>
    <w:rPr>
      <w:sz w:val="16"/>
      <w:szCs w:val="16"/>
    </w:rPr>
  </w:style>
  <w:style w:type="character" w:styleId="TekstkomentarzaZnak" w:customStyle="1">
    <w:name w:val="Tekst komentarza Znak"/>
    <w:qFormat/>
    <w:rPr>
      <w:rFonts w:ascii="Arial" w:hAnsi="Arial" w:eastAsia="Arial" w:cs="Mangal"/>
      <w:color w:val="000000"/>
      <w:w w:val="100"/>
      <w:kern w:val="2"/>
      <w:position w:val="0"/>
      <w:sz w:val="20"/>
      <w:szCs w:val="18"/>
      <w:effect w:val="none"/>
      <w:vertAlign w:val="baseline"/>
      <w:em w:val="none"/>
      <w:lang w:eastAsia="hi-IN" w:bidi="hi-IN"/>
    </w:rPr>
  </w:style>
  <w:style w:type="character" w:styleId="TematkomentarzaZnak" w:customStyle="1">
    <w:name w:val="Temat komentarza Znak"/>
    <w:qFormat/>
    <w:rPr>
      <w:rFonts w:ascii="Arial" w:hAnsi="Arial" w:eastAsia="Arial" w:cs="Mangal"/>
      <w:b/>
      <w:bCs/>
      <w:color w:val="000000"/>
      <w:w w:val="100"/>
      <w:kern w:val="2"/>
      <w:position w:val="0"/>
      <w:sz w:val="20"/>
      <w:szCs w:val="18"/>
      <w:effect w:val="none"/>
      <w:vertAlign w:val="baseline"/>
      <w:em w:val="none"/>
      <w:lang w:eastAsia="hi-IN" w:bidi="hi-IN"/>
    </w:rPr>
  </w:style>
  <w:style w:type="character" w:styleId="StopkaZnak" w:customStyle="1">
    <w:name w:val="Stopka Znak"/>
    <w:uiPriority w:val="99"/>
    <w:qFormat/>
    <w:rPr>
      <w:rFonts w:ascii="Arial" w:hAnsi="Arial" w:eastAsia="Arial" w:cs="Mangal"/>
      <w:color w:val="000000"/>
      <w:w w:val="100"/>
      <w:kern w:val="2"/>
      <w:position w:val="0"/>
      <w:sz w:val="22"/>
      <w:sz w:val="22"/>
      <w:effect w:val="none"/>
      <w:vertAlign w:val="baseline"/>
      <w:em w:val="none"/>
      <w:lang w:eastAsia="hi-IN" w:bidi="hi-IN"/>
    </w:rPr>
  </w:style>
  <w:style w:type="character" w:styleId="TematkomentarzaZnak1" w:customStyle="1">
    <w:name w:val="Temat komentarza Znak1"/>
    <w:basedOn w:val="TekstkomentarzaZnak1"/>
    <w:link w:val="Annotationsubject"/>
    <w:uiPriority w:val="99"/>
    <w:semiHidden/>
    <w:qFormat/>
    <w:rPr>
      <w:b/>
      <w:bCs/>
      <w:sz w:val="20"/>
      <w:szCs w:val="20"/>
    </w:rPr>
  </w:style>
  <w:style w:type="character" w:styleId="TekstkomentarzaZnak1" w:customStyle="1">
    <w:name w:val="Tekst komentarza Znak1"/>
    <w:link w:val="Annotationtext"/>
    <w:uiPriority w:val="99"/>
    <w:semiHidde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uiPriority w:val="10"/>
    <w:qFormat/>
    <w:pPr>
      <w:keepNext w:val="true"/>
      <w:keepLines/>
      <w:widowControl w:val="false"/>
      <w:spacing w:before="0" w:after="60"/>
      <w:ind w:left="0" w:hanging="0"/>
    </w:pPr>
    <w:rPr>
      <w:bCs/>
      <w:color w:val="000000"/>
      <w:sz w:val="52"/>
      <w:szCs w:val="52"/>
    </w:rPr>
  </w:style>
  <w:style w:type="paragraph" w:styleId="Nagwek1" w:customStyle="1">
    <w:name w:val="Nagłówek1"/>
    <w:basedOn w:val="Normal"/>
    <w:next w:val="TextBody"/>
    <w:qFormat/>
    <w:pPr>
      <w:keepNext w:val="true"/>
      <w:widowControl w:val="false"/>
      <w:spacing w:before="240" w:after="120"/>
    </w:pPr>
    <w:rPr>
      <w:rFonts w:eastAsia="Microsoft YaHei" w:cs="Mangal"/>
      <w:color w:val="000000"/>
      <w:sz w:val="28"/>
      <w:szCs w:val="28"/>
    </w:rPr>
  </w:style>
  <w:style w:type="paragraph" w:styleId="Podpis1" w:customStyle="1">
    <w:name w:val="Podpis1"/>
    <w:basedOn w:val="Normal"/>
    <w:qFormat/>
    <w:pPr>
      <w:widowControl w:val="false"/>
      <w:suppressLineNumbers/>
      <w:spacing w:before="120" w:after="120"/>
    </w:pPr>
    <w:rPr>
      <w:rFonts w:cs="Mangal"/>
      <w:i/>
      <w:iCs/>
      <w:color w:val="000000"/>
      <w:sz w:val="24"/>
      <w:szCs w:val="24"/>
    </w:rPr>
  </w:style>
  <w:style w:type="paragraph" w:styleId="Indeks" w:customStyle="1">
    <w:name w:val="Indeks"/>
    <w:basedOn w:val="Normal"/>
    <w:qFormat/>
    <w:pPr>
      <w:widowControl w:val="false"/>
      <w:suppressLineNumbers/>
    </w:pPr>
    <w:rPr>
      <w:rFonts w:cs="Mangal"/>
      <w:color w:val="00000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widowControl w:val="false"/>
      <w:suppressLineNumbers/>
      <w:ind w:left="283" w:hanging="283"/>
    </w:pPr>
    <w:rPr>
      <w:color w:val="000000"/>
      <w:sz w:val="20"/>
      <w:szCs w:val="20"/>
    </w:rPr>
  </w:style>
  <w:style w:type="paragraph" w:styleId="HeaderandFooter">
    <w:name w:val="Header and Footer"/>
    <w:basedOn w:val="Normal"/>
    <w:qFormat/>
    <w:pPr/>
    <w:rPr/>
  </w:style>
  <w:style w:type="paragraph" w:styleId="Header">
    <w:name w:val="Header"/>
    <w:basedOn w:val="Normal"/>
    <w:pPr>
      <w:widowControl w:val="false"/>
      <w:suppressLineNumbers/>
      <w:tabs>
        <w:tab w:val="clear" w:pos="720"/>
        <w:tab w:val="center" w:pos="4819" w:leader="none"/>
        <w:tab w:val="right" w:pos="9638" w:leader="none"/>
      </w:tabs>
    </w:pPr>
    <w:rPr>
      <w:color w:val="000000"/>
    </w:rPr>
  </w:style>
  <w:style w:type="paragraph" w:styleId="BalloonText">
    <w:name w:val="Balloon Text"/>
    <w:basedOn w:val="Normal"/>
    <w:qFormat/>
    <w:pPr>
      <w:widowControl w:val="false"/>
      <w:spacing w:lineRule="auto" w:line="240"/>
    </w:pPr>
    <w:rPr>
      <w:rFonts w:ascii="Segoe UI" w:hAnsi="Segoe UI" w:cs="Mangal"/>
      <w:color w:val="000000"/>
      <w:sz w:val="18"/>
      <w:szCs w:val="16"/>
    </w:rPr>
  </w:style>
  <w:style w:type="paragraph" w:styleId="Annotationtext">
    <w:name w:val="annotation text"/>
    <w:basedOn w:val="Normal"/>
    <w:link w:val="TekstkomentarzaZnak1"/>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TematkomentarzaZnak1"/>
    <w:uiPriority w:val="99"/>
    <w:semiHidden/>
    <w:unhideWhenUsed/>
    <w:qFormat/>
    <w:pPr/>
    <w:rPr>
      <w:b/>
      <w:bCs/>
    </w:rPr>
  </w:style>
  <w:style w:type="paragraph" w:styleId="Footer">
    <w:name w:val="Footer"/>
    <w:basedOn w:val="Normal"/>
    <w:uiPriority w:val="99"/>
    <w:qFormat/>
    <w:pPr>
      <w:widowControl w:val="false"/>
      <w:tabs>
        <w:tab w:val="clear" w:pos="720"/>
        <w:tab w:val="center" w:pos="4536" w:leader="none"/>
        <w:tab w:val="right" w:pos="9072" w:leader="none"/>
      </w:tabs>
    </w:pPr>
    <w:rPr>
      <w:rFonts w:cs="Mangal"/>
      <w:color w:val="000000"/>
      <w:szCs w:val="20"/>
    </w:rPr>
  </w:style>
  <w:style w:type="paragraph" w:styleId="NormalWeb">
    <w:name w:val="Normal (Web)"/>
    <w:basedOn w:val="Normal"/>
    <w:qFormat/>
    <w:pPr>
      <w:suppressAutoHyphens w:val="true"/>
      <w:spacing w:lineRule="auto" w:line="240" w:beforeAutospacing="1" w:afterAutospacing="1"/>
    </w:pPr>
    <w:rPr>
      <w:rFonts w:ascii="Times New Roman" w:hAnsi="Times New Roman" w:eastAsia="Times New Roman" w:cs="Times New Roman"/>
      <w:kern w:val="0"/>
      <w:sz w:val="24"/>
      <w:szCs w:val="24"/>
      <w:lang w:eastAsia="pl-PL" w:bidi="ar-SA"/>
    </w:rPr>
  </w:style>
  <w:style w:type="paragraph" w:styleId="ListParagraph">
    <w:name w:val="List Paragraph"/>
    <w:basedOn w:val="Normal"/>
    <w:qFormat/>
    <w:pPr>
      <w:widowControl w:val="false"/>
      <w:suppressAutoHyphens w:val="true"/>
      <w:spacing w:before="0" w:after="0"/>
      <w:ind w:left="720" w:hanging="1"/>
      <w:contextualSpacing/>
    </w:pPr>
    <w:rPr>
      <w:color w:val="000000"/>
      <w:kern w:val="0"/>
      <w:lang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up.pl/rpo/realizuje-projekt/poznaj-zasady-promowania-projektu/"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6hVO/QbPISp99nfr7CdrkcBV6SA==">AMUW2mUTvmRX+Qi0uu/fh0pugzgzvdXtkX2IwG0A+zKSsNNHTcNX/8GX7vzN0alG4TgrMHZ0Z7kamBJD4aAOBSAVsNMgwoN/JEYSnBvxQJNbcrSoKR+mQEU61/ZmGJ/ijUgDvXOOiiqTdO8OyFkJs5pwm3Ru236mw5odwkcmGidrqiw0uhhKegG9dWay7tfGI6METyZjU//5mkdNVEVDL98bHg9Ff4noSGHzqVTXmgBuaaT7td8KeB1QfGyam1hrqUaKxxx6qidGNC2YJZMPCU9hVbjF3f5EY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11</Pages>
  <Words>3526</Words>
  <Characters>21156</Characters>
  <CharactersWithSpaces>24633</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8:00Z</dcterms:created>
  <dc:creator>Nenefer</dc:creator>
  <dc:description/>
  <dc:language>en-US</dc:language>
  <cp:lastModifiedBy>Maciej Ziemiński</cp:lastModifiedBy>
  <cp:lastPrinted>2020-06-09T10:47:00Z</cp:lastPrinted>
  <dcterms:modified xsi:type="dcterms:W3CDTF">2020-06-09T10:5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