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9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Odnowienie i doposażenie świetlicy wiejskiej w Królewie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5378A808-565B-4434-BBAE-1C0D5F58F5B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5</Words>
  <Characters>1836</Characters>
  <CharactersWithSpaces>213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09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