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49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Królewo o tytule „Odnowienie i doposażenie świetlicy wiejskiej w Królewie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7</Words>
  <Characters>1487</Characters>
  <CharactersWithSpaces>173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6-09T10:3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