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50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  <w:sz w:val="20"/>
        </w:rPr>
        <w:t xml:space="preserve">„Modernizacja oświetlenia na terenie miejscowości Niemica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kam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kam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customXml/itemProps2.xml><?xml version="1.0" encoding="utf-8"?>
<ds:datastoreItem xmlns:ds="http://schemas.openxmlformats.org/officeDocument/2006/customXml" ds:itemID="{57895F72-BE2E-4B8E-A9F1-BB1B8C0689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5</Words>
  <Characters>1835</Characters>
  <CharactersWithSpaces>213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6-10T06:3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