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0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Modernizacja oświetlenia na terenie miejscowości Niemic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949059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8081072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9</Words>
  <Characters>4919</Characters>
  <CharactersWithSpaces>572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0T06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