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1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Wspólnie dla lepszego Ostrowca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2.xml><?xml version="1.0" encoding="utf-8"?>
<ds:datastoreItem xmlns:ds="http://schemas.openxmlformats.org/officeDocument/2006/customXml" ds:itemID="{57895F72-BE2E-4B8E-A9F1-BB1B8C0689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2</Words>
  <Characters>1814</Characters>
  <CharactersWithSpaces>211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10T07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