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1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Wspólnie dla lepszego Ostrowca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654239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674878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6</Words>
  <Characters>4897</Characters>
  <CharactersWithSpaces>570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10T07:4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