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1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Ostrowiec o tytule „Wspólnie dla lepszego Ostrowca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4</Words>
  <Characters>1467</Characters>
  <CharactersWithSpaces>170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10T07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