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2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Doposażenie domu kultury w Malechowie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customXml/itemProps2.xml><?xml version="1.0" encoding="utf-8"?>
<ds:datastoreItem xmlns:ds="http://schemas.openxmlformats.org/officeDocument/2006/customXml" ds:itemID="{57895F72-BE2E-4B8E-A9F1-BB1B8C0689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3</Words>
  <Characters>1820</Characters>
  <CharactersWithSpaces>211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10T08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