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domu kultury w Malecho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456122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3896890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7</Words>
  <Characters>4903</Characters>
  <CharactersWithSpaces>570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0T08:0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