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52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Malechowo o tytule „Doposażenie domu kultury w Malechowie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45</Words>
  <Characters>1473</Characters>
  <CharactersWithSpaces>171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10T08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