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3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Aktywność fizyczna łączy – odnowienie przestrzeni integracji społecznej w Wiekowi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036811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555952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3</Words>
  <Characters>4942</Characters>
  <CharactersWithSpaces>57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15T10:5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