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3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Wiekowo o tytule „Aktywność fizyczna łączy – odnowienie przestrzeni integracji społecznej w Wieko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1</Words>
  <Characters>1510</Characters>
  <CharactersWithSpaces>17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15T10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