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54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Doposażenie placu zabaw w Sidłowie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świdw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świdw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customXml/itemProps2.xml><?xml version="1.0" encoding="utf-8"?>
<ds:datastoreItem xmlns:ds="http://schemas.openxmlformats.org/officeDocument/2006/customXml" ds:itemID="{491C4D5F-6B55-4D65-95E4-40434560D5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2</Words>
  <Characters>1818</Characters>
  <CharactersWithSpaces>211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6-15T11:0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