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4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Doposażenie placu zabaw w Sidłowie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6663532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7098602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16</Words>
  <Characters>4901</Characters>
  <CharactersWithSpaces>570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15T11:0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