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54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Sidłowie o tytule „Doposażenie placu zabaw w Sidłowie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4</Words>
  <Characters>1470</Characters>
  <CharactersWithSpaces>171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15T11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