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5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Twórcza Kuchnia – remont świetlicy w Gawrońcu”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88F454BF-DBE4-4BE0-B939-5A610163E8C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4</Words>
  <Characters>1826</Characters>
  <CharactersWithSpaces>212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15T11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