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6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miany, zmiany! – nowa jakość w Darłowskim Centrum Wolontariatu dzięki doposażeni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665883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906873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22</Words>
  <Characters>4933</Characters>
  <CharactersWithSpaces>574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7-07T08:1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